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00377832"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630914306"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